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 xml:space="preserve">Name: </w:t>
      </w:r>
      <w:r>
        <w:rPr>
          <w:rFonts w:cs="Arial" w:ascii="Arial" w:hAnsi="Arial"/>
          <w:sz w:val="22"/>
          <w:u w:val="single"/>
        </w:rPr>
        <w:t>Melody Kight</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Question or Problem: </w:t>
      </w:r>
      <w:r>
        <w:rPr>
          <w:rFonts w:cs="Arial" w:ascii="Arial" w:hAnsi="Arial"/>
          <w:sz w:val="22"/>
          <w:u w:val="single"/>
        </w:rPr>
        <w:t>How can powerpoints and next-generation presentation tools be used effectively in a classroom setting?</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Intended Audience: </w:t>
      </w:r>
      <w:r>
        <w:rPr>
          <w:rFonts w:cs="Arial" w:ascii="Arial" w:hAnsi="Arial"/>
          <w:sz w:val="22"/>
          <w:u w:val="single"/>
        </w:rPr>
        <w:t>Peer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270" w:type="dxa"/>
        <w:jc w:val="left"/>
        <w:tblInd w:w="85" w:type="dxa"/>
        <w:tblLayout w:type="fixed"/>
        <w:tblCellMar>
          <w:top w:w="0" w:type="dxa"/>
          <w:left w:w="108" w:type="dxa"/>
          <w:bottom w:w="0" w:type="dxa"/>
          <w:right w:w="108" w:type="dxa"/>
        </w:tblCellMar>
      </w:tblPr>
      <w:tblGrid>
        <w:gridCol w:w="4635"/>
        <w:gridCol w:w="463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 xml:space="preserve">Search engines/directories used: </w:t>
            </w:r>
            <w:r>
              <w:rPr>
                <w:rFonts w:cs="Arial" w:ascii="Arial" w:hAnsi="Arial"/>
                <w:sz w:val="22"/>
              </w:rPr>
              <w:t>Google</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i/>
                <w:sz w:val="22"/>
              </w:rPr>
              <w:t>Keywords used:</w:t>
            </w:r>
            <w:r>
              <w:rPr>
                <w:rFonts w:cs="Arial" w:ascii="Arial" w:hAnsi="Arial"/>
                <w:sz w:val="22"/>
              </w:rPr>
              <w:t xml:space="preserve"> Next-generation presentation tools, next-generation presentation in classrooms, classroom presentation tools</w:t>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mashable.com/2013/08/19/presentation-app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ource covers 5 easily accessible next-gen presentation tools that teachers can easily use in a classroom. Each tool is described in the article and has an accompanying video for anyone to check out the tool’s features. Some very popular tools that we use are listed including Prezi and Google Presentations. This source can be used to have better information about these sources and to broaden horizons by showing us new tools like Haiku, Projeqt, and Keynote.</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educause.edu/library/resources/7-things-you-should-know-about-next-generation-presentation-too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ttps://net.educause.edu/ir/library/pdf/ELI7056.pdf</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is the specific scholarly journal that is actually referenced in the textbook as a source for next-generation presentation tools. This article may come in handy for getting a professional view on the topic. It may not relate directly to the educational school-grade classroom, however it could certainly apply.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s://www.youtube.com/watch?v=zFS0JfbCpT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video presents the new technology “BrainCert” a program which teachers can instruct and communicate with students when apart, perhaps for an online class or on a snow day. This program would ideally be used with older students; however it is simple enough that anyone could understand it. Students and teachers are able to use a chat feature to communicate with one another about the lesson, project, etc. This video simply demonstrates the program and its features. It is a good source to use as it is a clear example of a next-generation tool in progress of being used.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pearsonschoolsystems.com/blog/?p=295#sthash.Soq9aW40.dpb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earson, a respected source in the education field, explains a few next-gen presentation tools that are specifically great to use in classrooms. This source provides links and video examples to further explore the presentation tools. A few new tools are presented, Timeglider and Zoho Show 2.0, that seem extremely useful in any given classroom. Timeglider seems like it could be exceptionally useful in a history class where timelines can be easily applied.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thejournal.com/Articles/2014/07/02/8-Great-Tools-for-Classroom-Presentations.aspx?Page=2</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article is extremely new and relevant, being that it was just published in July of this past summer (2014). It introduces 8 nearly brand new technologies and specifically explains how great they are to use in classroom environments. The only technology that may have been heard of before is the Apple TV, however even this technology is not widely used today as it is still extremely new. This article simply shows that next-generation presentation tools are moving forward and faster than ever.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nova.campusguides.com/free_easy</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is webpage from an accredited source lists 11 free and easy-to-use classroom presentation resources that can be used by a teacher’s lesson purposes or by students perhaps in group project scenarios. It simply lists all the positive features of the tools and includes some limitations that may help a teacher to know whether it is appropriate for their situation or not (is it costly, not time-effective, etc.). This source provides a quick glance of next-gen presentation tools for reference purposes.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powtoon.com/blog/next-generation-presentation-software/</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is a brand new software and something to be extremely excited about. This presentation tool features vivid animations and video clips to engage your students. Although it seems like the company is a work in progress, you can still gain partial access for free and there is an EDU subscription available for teachers. This is a next-gen tool for which to be on the lookout!</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lang w:val="en-US" w:eastAsia="en-US"/>
        </w:rPr>
        <w:drawing>
          <wp:inline distT="0" distB="0" distL="0" distR="0">
            <wp:extent cx="5945505" cy="3342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945505" cy="3342640"/>
                    </a:xfrm>
                    <a:prstGeom prst="rect">
                      <a:avLst/>
                    </a:prstGeom>
                  </pic:spPr>
                </pic:pic>
              </a:graphicData>
            </a:graphic>
          </wp:inline>
        </w:drawing>
      </w:r>
    </w:p>
    <w:p>
      <w:pPr>
        <w:pStyle w:val="Normal"/>
        <w:rPr>
          <w:rFonts w:ascii="Arial" w:hAnsi="Arial" w:cs="Arial"/>
          <w:sz w:val="22"/>
        </w:rPr>
      </w:pPr>
      <w:r>
        <w:rPr>
          <w:rFonts w:cs="Arial" w:ascii="Arial" w:hAnsi="Arial"/>
          <w:sz w:val="22"/>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3:42:00Z</dcterms:created>
  <dc:creator>Sunny Sipes</dc:creator>
  <dc:description/>
  <dc:language>en-US</dc:language>
  <cp:lastModifiedBy>Melody</cp:lastModifiedBy>
  <cp:lastPrinted>2002-05-16T17:50:00Z</cp:lastPrinted>
  <dcterms:modified xsi:type="dcterms:W3CDTF">2014-10-24T03:42:00Z</dcterms:modified>
  <cp:revision>2</cp:revision>
  <dc:subject/>
  <dc:title>Technology Outcome I: Information Access, Evaluation, Processing, and Application</dc:title>
</cp:coreProperties>
</file>